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-311150</wp:posOffset>
            </wp:positionV>
            <wp:extent cx="502920" cy="614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53" t="30210" r="24436" b="28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  <w:t>Вносится Губернатором</w:t>
      </w:r>
    </w:p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  <w:t xml:space="preserve">Мурманской области </w:t>
      </w:r>
    </w:p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СТАТЬЮ 32.1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КОНА МУРМАН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"О ПРАВИТЕЛЬСТВЕ </w:t>
      </w:r>
      <w:r>
        <w:rPr>
          <w:b/>
          <w:bCs/>
          <w:sz w:val="32"/>
          <w:szCs w:val="32"/>
          <w:lang w:eastAsia="ru-RU"/>
        </w:rPr>
        <w:t>МУРМАНСКОЙ ОБЛАСТИ</w:t>
      </w:r>
      <w:r>
        <w:rPr>
          <w:b/>
          <w:sz w:val="32"/>
          <w:szCs w:val="32"/>
        </w:rPr>
        <w:t>"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татья 1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нести в Закон Мурманской области "О </w:t>
      </w:r>
      <w:r>
        <w:rPr>
          <w:color w:val="000000"/>
          <w:sz w:val="24"/>
          <w:szCs w:val="24"/>
        </w:rPr>
        <w:t>Правительстве Мурманской области</w:t>
      </w:r>
      <w:r>
        <w:rPr>
          <w:sz w:val="24"/>
          <w:szCs w:val="24"/>
        </w:rPr>
        <w:t xml:space="preserve">"    от 20.12.2001 № 324-01-ЗМО с изменениями, внесенными законами Мурманской области </w:t>
      </w:r>
      <w:r>
        <w:rPr>
          <w:sz w:val="24"/>
          <w:szCs w:val="24"/>
          <w:lang w:eastAsia="ru-RU"/>
        </w:rPr>
        <w:t>от 26.04.2004 № 477-01-ЗМО, от 21.05.2004 № 479-01-ЗМО, от 14.12.2005       № 690-01-ЗМО, от 30.06.2006 № 770-01-ЗМО, от 27.06.2007 № 855-01-ЗМО, от 10.07.2007 № 883-01-ЗМО, от 19.05.2008 № 964-01-ЗМО, от 19.05.2008 № 967-01-ЗМО, от 02.07.2008 № 993-01-ЗМО, от 11.06.2009 № 1104-01-ЗМО, от 23.11.2009                    № 1153-01-ЗМО, от 11.12.2009 № 1162-01-ЗМО, от 08.06.2010 № 1241-01-ЗМО, от 08.11.2010 № 1272-01-ЗМО</w:t>
      </w:r>
      <w:r>
        <w:rPr>
          <w:bCs/>
          <w:sz w:val="24"/>
          <w:szCs w:val="24"/>
          <w:lang w:eastAsia="ru-RU"/>
        </w:rPr>
        <w:t xml:space="preserve">, от 12.04.2011 № 1341-01-ЗМО, </w:t>
      </w:r>
      <w:r>
        <w:rPr>
          <w:sz w:val="24"/>
          <w:szCs w:val="24"/>
        </w:rPr>
        <w:t xml:space="preserve">  изменение, изложив ее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"Статья 32.1. Аппарат Правительства област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>Для обеспечения и организации обеспечения деятельности Правительства области, организации контроля за выполнением иными органами исполнительной власти Мурманской области решений, принятых Правительством области, образуется орган исполнительной власти Мурманской области - Аппарат Правительства област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ложение об Аппарате Правительства области утверждается Правительством области."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Статья 2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Д.В.ДМИТРИЕНКО</w:t>
      </w:r>
      <w:r>
        <w:br w:type="page"/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я в статью 32.1 </w:t>
      </w:r>
      <w:r>
        <w:rPr>
          <w:b/>
          <w:color w:val="000000"/>
          <w:sz w:val="24"/>
          <w:szCs w:val="24"/>
        </w:rPr>
        <w:t xml:space="preserve">Закона Мурманской области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color w:val="000000"/>
          <w:sz w:val="24"/>
          <w:szCs w:val="24"/>
        </w:rPr>
        <w:t>"О Правительстве Мурманской области"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закона Мурманской области разработан в целях уточнения функций Аппарата Правительства Мурманской области в части организации обеспечения деятельности Правительства Мурманской области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z w:val="24"/>
          <w:szCs w:val="24"/>
        </w:rPr>
        <w:t>Учитывая происходящие организационно-штатные мероприятия, проводимые в исполнительных органах государственной власти Мурманской области, в том числе, работу по передаче ряда функций Аппарата Правительства Мурманской области в компетенцию подведомственных государственных областных учреждений, необходимо внести соответствующие изменения в Закон Мурманской области "О Правительстве Мурманской области"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ятие предлагаемых изменений в Закон Мурманской области "О Правительстве Мурманской области" не потребует дополнительных расходов областного бюджета и не потребует принятия, изменения, признания утратившими силу нормативных правовых актов Мурманской области.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4:08:00Z</dcterms:created>
  <dc:creator>Оразова</dc:creator>
  <dc:description/>
  <cp:keywords/>
  <dc:language>en-US</dc:language>
  <cp:lastModifiedBy>Малышева И.А.</cp:lastModifiedBy>
  <cp:lastPrinted>2011-12-27T17:13:00Z</cp:lastPrinted>
  <dcterms:modified xsi:type="dcterms:W3CDTF">2011-12-28T06:47:00Z</dcterms:modified>
  <cp:revision>8</cp:revision>
  <dc:subject/>
  <dc:title/>
</cp:coreProperties>
</file>